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IDENTIFIKAČNÍ ÚDAJ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ÚDAJE O PROVOZNÍCH PODMÍNKÁ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OPIS TECHNICKÉHO ŘEŠ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STÁVAJÍCÍ STA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 NOVÝ STA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 Osvětlovací stožár, betonový základ, svítid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2 Kabelový rozvo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0 ZÁVĚR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124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IDENTIFIKAČNÍ ÚDAJ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1"/>
        <w:ind w:left="2127" w:hanging="21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ázev stavby</w:t>
        <w:tab/>
        <w:t>:</w:t>
        <w:tab/>
        <w:t>Domov pro osoby se zdravotním postižením</w:t>
      </w:r>
    </w:p>
    <w:p>
      <w:pPr>
        <w:pStyle w:val="Styl1"/>
        <w:ind w:left="2127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radec Králové - Roudnička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 w:val="20"/>
        </w:rPr>
        <w:t>Technika prostředí stavby :</w:t>
        <w:tab/>
      </w:r>
      <w:r>
        <w:rPr>
          <w:rFonts w:cs="Times New Roman" w:ascii="Times New Roman" w:hAnsi="Times New Roman"/>
          <w:b/>
          <w:szCs w:val="22"/>
        </w:rPr>
        <w:t>SO 04 Přeložka veřejného osvětlení</w:t>
      </w:r>
    </w:p>
    <w:p>
      <w:pPr>
        <w:pStyle w:val="Styl1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peň dokumentace</w:t>
        <w:tab/>
        <w:t>:</w:t>
        <w:tab/>
        <w:t>DSP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ísto stavby</w:t>
        <w:tab/>
        <w:tab/>
        <w:t>:</w:t>
        <w:tab/>
        <w:t>k.ú Hradec Králové - Roudnička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j</w:t>
        <w:tab/>
        <w:tab/>
        <w:tab/>
        <w:t>:</w:t>
        <w:tab/>
        <w:t>Královéhradecký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stor</w:t>
        <w:tab/>
        <w:tab/>
        <w:tab/>
        <w:t>:</w:t>
        <w:tab/>
        <w:t>Královéhradecký kraj, Pivovarské nám. 1245, Hradec Králové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dpovědný projektant</w:t>
        <w:tab/>
        <w:t>:</w:t>
        <w:tab/>
        <w:t>ing. Radko Vondra, Zdeněk Beráne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ÚDAJE O PROVOZNÍCH PODMÍNKÁCH</w:t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4. Základní  technické údaje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Napájecí rozvodná soustava distribučního rozvodu 3+PEN, 50Hz, 400/230V / TN-C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Ochrana před úrazem elektrickým proudem dle ČSN 33 2000-4-41 ed.3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Ochranné opatření : automatické odpojení od zdroje (čl. 411, 411.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ákladní ochrana je zajištěna základní izolací živých částí, nebo přepážk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chrana při poruše je zajištěny ochranným pospojováním a automatickým odpojením v případě poruc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adavky na základní ochranu (čl. 411.1.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adavky na ochranu při poruše (čl. 411.3)</w:t>
      </w:r>
    </w:p>
    <w:p>
      <w:pPr>
        <w:pStyle w:val="Normal"/>
        <w:rPr/>
      </w:pPr>
      <w:r>
        <w:rPr>
          <w:sz w:val="20"/>
          <w:szCs w:val="20"/>
        </w:rPr>
        <w:t>- ochranné uzemnění a ochranné pospojování (čl.411.3.1.1 – 411.3.2.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utomatické odpojení v případě poruchy (čl. 411.3.2.1 – 411.3.2.6)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Vnější vlivy - </w:t>
      </w:r>
      <w:r>
        <w:rPr>
          <w:bCs/>
          <w:sz w:val="20"/>
          <w:szCs w:val="20"/>
        </w:rPr>
        <w:t xml:space="preserve">venkovní prostory </w:t>
      </w:r>
      <w:r>
        <w:rPr>
          <w:sz w:val="20"/>
          <w:szCs w:val="20"/>
        </w:rPr>
        <w:t>dle PNE 33 0000-2 ed.4, příloha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uh zařízení – kabelové vedení (kabelové skříně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ruh zařízení – kabelové vedení v zem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story dle ČSN 33 2000-4-41 a PNE 330000-1 - nebezpečné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Výběr a stavba elektrických zařízení – elektrická vedení dle ČSN 33 2000-5-52 ed2</w:t>
      </w:r>
    </w:p>
    <w:p>
      <w:pPr>
        <w:pStyle w:val="Zkladntext2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zování a jištění elektrických vedení ČSN 33 2000-4-43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Uzemnění a ochranné vodiče dle ČSN 3302000-5-54 ed3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Energetická bilance</w:t>
        <w:tab/>
        <w:tab/>
        <w:tab/>
        <w:t xml:space="preserve">    Pi (W)</w:t>
        <w:tab/>
        <w:t>beta</w:t>
        <w:tab/>
        <w:tab/>
        <w:t>Pp (W)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osvětlení ( ks -á 35W)</w:t>
        <w:tab/>
        <w:tab/>
        <w:tab/>
        <w:t xml:space="preserve">       35</w:t>
        <w:tab/>
        <w:t xml:space="preserve"> </w:t>
        <w:tab/>
        <w:t xml:space="preserve">  1</w:t>
        <w:tab/>
        <w:tab/>
        <w:t xml:space="preserve"> 35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POPIS TECHNICKÉHO ŘEŠENÍ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1 STÁVAJÍCÍ STAV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Pro zřízení nového vjezdu do Domova pro osoby se zdravotním postižením v Hradci Králové Roudničce na parcele č. 201/22 z ulice K Polabinám, je třeba provést přeložku stávajícího stožáru veřejného osvětlení (RVO 196/33) cca o 4m ve směru do Hradce Králové. Stávající osvětlovací stožár bude demontován a odvezen do areálu Technických služeb Hradec Králové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2 NOVÝ STAV</w:t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2.1 Osvětlovací stožár, betonový základ, svítidlo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jc w:val="both"/>
        <w:rPr>
          <w:sz w:val="20"/>
        </w:rPr>
      </w:pPr>
      <w:r>
        <w:rPr>
          <w:sz w:val="20"/>
        </w:rPr>
        <w:t>Nové svítidlo bude osazeno na osvětlovací stožár bezpaticový - třístupňový K5- 133/89/60 výšky 5m. Ve spodní části dříku, 600 mm do terénu je otvor s dvířky 100x400mm pro montáž elektropříslušenství, ve spodní části dříku pro vetknutí jsou 2 otvory pro průchod kabelů. Stožárová svorkovnice SV-A.6.16.4 (dvířka 100x 400mm)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sz w:val="20"/>
        </w:rPr>
        <w:t xml:space="preserve">Osvětlovací stožár bude osazen na betonový základ (vetknutý) 600x600x900mm s otvorem pro osazení osvětlovacího stožáru D=200mm a otvory pro vstup kabelů. V místě vetknutí stožáru bude na stožár umístěna ochranná manžeta OPM 133.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Na stožár bude osazeno uliční svítidlo typu Philips SG 101-SON – T 50W II MR SDK 42/60 se zdrojem Výbojka MASTER SON-T 50W, E27, 4.40lm, 1950K, montáž svítidla na vrchol osvětlovacího stožáru D=60mm.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u w:val="single"/>
        </w:rPr>
        <w:t xml:space="preserve">3.2.2 Kabelový rozvod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řipojení stávajících svítidel je provedeno kabelovým vedení AYKY 4-Jx35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loženým v trase dle výkresu situace č. výkresu .03. Stávající kabelové vedení v úseku mezi osvětlovacími stožáry RVO 196/32  a 196/33 bude zkráceno o délku přeložky osvětlovacího stožáru RVO 196/33 cca 4m. Kabelové vedení mezi stožárem RVO 196/33 v nové poloze a stávajícím stožárem RVO 196/34 bude nové v délce nového vjezdu cca 10m, kde bude sespojkováno se stávajícím kabelem. (případně bude provedena výměna celého úseku až po stožár RVO 196/34.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sz w:val="20"/>
          <w:szCs w:val="20"/>
        </w:rPr>
        <w:t xml:space="preserve">Kabel bude uložen do výkopu dle zřizovací normy ČSN  33 2000-5-52 ed 3 do jednotlivých úseků trasy definovaných – uložení ve volném trénu, uložení při křižování komunikací a zpevněných ploch. Souběhy a křižování s ostatními inženýrskými sítěmi bude provedeno dle ČSN 73 6005. Zemní práce pro uložení kabelů </w:t>
      </w:r>
      <w:r>
        <w:rPr>
          <w:sz w:val="20"/>
          <w:szCs w:val="20"/>
          <w:u w:val="single"/>
        </w:rPr>
        <w:t>budou prováděny po vytýčení ostatních vedení jejich majiteli a správci.</w:t>
      </w:r>
      <w:r>
        <w:rPr>
          <w:sz w:val="20"/>
          <w:szCs w:val="20"/>
        </w:rPr>
        <w:t xml:space="preserve"> Prováděcí firma zajistí dodržení předepsaných hloubek uložení kabelů, jejich uložení a označení, dodržení vzdáleností při souběhu,  křižování,  krytí a dovolených ohybů kabelů dle uvedených norem. Hloubky pro uložení a křižování kabelů jsou uvedeny ve výkrese č. 02. Doporučuje se zdokumentování trasy kabelů a ostatních vedení před zahrnutím trasy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Kromě silového kabelu bude do trasy uloženo uzemňovací vedení FeZn D=10mm mm, které vzájemně propojí kovové kostry osvětlovacího stožáru RVO 196/33 se stávajícím vedením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0 ZÁVĚ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s uvedením do provozu bude provedena výchozí revi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omov pro osoby se zdravotním postižením Hradec Králové  - Roudnička</w:t>
      <w:tab/>
      <w:tab/>
      <w:t>DP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SO 04 Přeložka veřejného osvětlení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47:00Z</dcterms:created>
  <dc:creator>SD</dc:creator>
  <dc:description/>
  <cp:keywords/>
  <dc:language>en-US</dc:language>
  <cp:lastModifiedBy>admin</cp:lastModifiedBy>
  <cp:lastPrinted>2011-07-27T12:55:00Z</cp:lastPrinted>
  <dcterms:modified xsi:type="dcterms:W3CDTF">2018-08-05T09:31:00Z</dcterms:modified>
  <cp:revision>50</cp:revision>
  <dc:subject/>
  <dc:title>1</dc:title>
</cp:coreProperties>
</file>